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бюджетного  профессионального образовательного учреждения Республики Дагестан «Дагестанское художественное училище им.М.А.Джемал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бюджетного профессионального   образовательного учреждения Республики Дагестан "Дагестанское художественное училище им.М.А.Джемала" от 20.03.2017 г. № 926-04/17, с 20 по 22 апрел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Дагестанское художественное училище им.М.А.Джемала</w:t>
      </w:r>
      <w:r>
        <w:rPr>
          <w:rStyle w:val="Blk"/>
        </w:rPr>
        <w:t>"</w:t>
      </w:r>
      <w:r>
        <w:rPr/>
        <w:t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54.02.01 "Дизайн (по отраслям)", 54.02.02 "Декоративно-прикладное искусство и народные промыслы (по видам)", 54.02.05 "Живопись (по видам)", в рамках укрупненной группы направлений подготовки и специальностей 54.00.00 "</w:t>
      </w:r>
      <w:r>
        <w:rPr>
          <w:bCs/>
        </w:rPr>
        <w:t>Изобразительное и прикладные виды искусств</w:t>
      </w:r>
      <w:r>
        <w:rPr/>
        <w:t xml:space="preserve">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9.04.2017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1:14:00Z</dcterms:modified>
  <cp:revision>19</cp:revision>
  <dc:subject/>
  <dc:title>ЗАКЛЮЧЕНИЕ</dc:title>
</cp:coreProperties>
</file>